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«Экологические основы природопользования» разработана на основе Федерального государственного образовательного стандарта (ФГОС)</w:t>
      </w:r>
      <w:r>
        <w:rPr/>
        <w:t xml:space="preserve"> </w:t>
      </w:r>
      <w:r>
        <w:rPr>
          <w:sz w:val="28"/>
          <w:szCs w:val="28"/>
        </w:rPr>
        <w:t>в соответствии с Положением об инклюзивном образовании в ГБПОУ «Златоустовский индустриальный колледж им. П.П. Аносова» (П – 97-18) по специальностям среднего профессионального образования (СП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548DD4"/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2.11-«Техническая эксплуатация и обслуживание электрического и электромеханического оборудования (по отраслям)»,</w:t>
      </w:r>
      <w:r>
        <w:rPr>
          <w:color w:val="548DD4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: Ширяева Е.А., преподаватель химии-биолог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й дисциплины является частью примерной основной профессиональной образовательной программы в соответствии с ФГОС  по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548DD4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.02.11-«Техническая эксплуатация и обслуживание электрического и электромеханического  оборудования (по отраслям)», </w:t>
      </w:r>
      <w:r>
        <w:rPr>
          <w:sz w:val="28"/>
          <w:szCs w:val="28"/>
        </w:rPr>
        <w:t>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ми учебными заведениями, реализующими образовательную программу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 Место учебной дисциплины в структуре основной профессиональной образовательной программы:</w:t>
      </w:r>
      <w:r>
        <w:rPr/>
        <w:t xml:space="preserve"> </w:t>
      </w:r>
      <w:r>
        <w:rPr>
          <w:sz w:val="28"/>
          <w:szCs w:val="28"/>
        </w:rPr>
        <w:t xml:space="preserve">дисциплина «Экологические основы природопользования» входит в математический и естественнонаучный  цикл основной профессиональной образовательной программы в соответствии с ФГОС среднего профессионального образования по специальностя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548DD4"/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2.11-«Техническая эксплуатация и обслуживание электрического и электромеханического  оборудования (по отраслям)»,</w:t>
      </w:r>
      <w:r>
        <w:rPr>
          <w:color w:val="548DD4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ConsPlusNonformat"/>
        <w:widowControl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обязательной части цикла студент по общепрофессиональным дисциплинам долже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ировать и прогнозировать экологические последствия различных видов производственной деятельности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ировать причины возникновения экологических аварий и катастроф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ирать методы, технологии и аппараты утилизации газовых выбросов, стоков, твёрдых отходов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ть экологическую пригодность выпускаемой продукции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ть состояние экологии окружающей среды на производственном объект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и классификацию природных ресурсов, условия устойчивого состояния экосистем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охраны окружающей среды, природоресурсный потенциал и охраняемые природные территории Российской Федерации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 и масштабы образования отходов производства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 техногенного воздействия на окружающую среду, способы предотвращения и улавливания выбросов, методы очистки промышленных сточных вод, принципы работы аппаратов обезвреживания и очистки газовых выбросов и стоков производств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е основы, правила и нормы природопользования и экологической безопасности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и методы рационального природопользования, мониторинга окружающей среды, экологического контроля и экологического регул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/>
              <w:t>Выполнять наладку, регулировку и проверку электрического и электромеханического оборуд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рганизовывать и выполнять техническое обслуживание и ремонт электрического и электромеханического оборудов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Осуществлять диагностику и технический контроль при эксплуатации электрического и электромеханического оборудов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отчётную документацию по техническому обслуживанию и ремонту электрического и электромеханического оборуд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выполнять работы по эксплуатации, обслуживанию и ремонту бытовой тех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ть диагностику и контроль технического состояния бытовой техни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отказы, определять ресурсы, обнаруживать дефекты электробытовой тех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вовать в планировании работы персонала производственного подраздел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коллектива исполнител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езультаты деятельности коллектива исполнител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роектировании и изготовлении нового электрического и электромеханического оборуд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вовать в испытаниях нового электрического и электромеханического оборудов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ти отчётную документацию по испытаниям электрического и электромеханического оборудов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Быть готовым к смене технологий в профессиональной деятельност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3.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548DD4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.02.11 -«Техническая эксплуатация и обслуживание электрического и электромеханического оборудования (по отраслям)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ая учебная нагрузка студента 5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ая аудиторная учебная нагрузка студента 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а 1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797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ём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не предусмотре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ение экологически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сооб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ставл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полнение рефера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ифференцированный зачет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нстантинов В.М., Чалидзе Ю.Б. Экологические основы природопользования: учебник для студ. учреждений сред. проф. образования -М: Издательский центр «Академия»2016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стантинов В.М.  Экологические основы природопользования. – М.; Академия, НМЦ СПО, 2010.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рустамов Э.А. Экологические основы природопользования – М.: Дашков и К,2011. – 293 с.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Гальперин М.В. Экологические основы природопользования. Учебник - 3-е издание, испр. М.: ФОРУМ: ИНФА- М, 2010-256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  <w:sz w:val="28"/>
          <w:szCs w:val="28"/>
        </w:rPr>
        <w:t>Феникс, 2007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«Об охране окружающей среды» от 19.12.1991 №2069 – 1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>Экология и охрана биосферы при химическом загрязнении. Д.С. Орлов. Высшая школа, 200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>Защита экологических прав: Пособие для граждан и общественных организаций. - М., 199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>Рубан Э. Д., Крымская И. Г. Гигиена и основы экологии человека.-М.: Феникс ,2009.</w:t>
      </w:r>
    </w:p>
    <w:p>
      <w:pPr>
        <w:pStyle w:val="Normal"/>
        <w:ind w:left="360" w:hanging="0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Интернет-ресурсы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FF"/>
          <w:sz w:val="28"/>
          <w:szCs w:val="28"/>
          <w:u w:val="single"/>
        </w:rPr>
        <w:t>www.eea.eu.int</w:t>
      </w:r>
      <w:r>
        <w:rPr>
          <w:sz w:val="28"/>
          <w:szCs w:val="28"/>
        </w:rPr>
        <w:t xml:space="preserve"> – сайт Европейского Агентства Окружающей Среды;</w:t>
      </w:r>
    </w:p>
    <w:p>
      <w:pPr>
        <w:pStyle w:val="Normal"/>
        <w:numPr>
          <w:ilvl w:val="0"/>
          <w:numId w:val="2"/>
        </w:numPr>
        <w:autoSpaceDE w:val="false"/>
        <w:rPr/>
      </w:pP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.unep.org</w:t>
        </w:r>
      </w:hyperlink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United Nations Environment Program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www.wwf.ru</w:t>
        </w:r>
      </w:hyperlink>
      <w:r>
        <w:rPr>
          <w:sz w:val="28"/>
          <w:szCs w:val="28"/>
        </w:rPr>
        <w:t xml:space="preserve"> – официальный сайт Всемирного фонда дикой природы </w:t>
      </w:r>
    </w:p>
    <w:p>
      <w:pPr>
        <w:pStyle w:val="Normal"/>
        <w:numPr>
          <w:ilvl w:val="0"/>
          <w:numId w:val="2"/>
        </w:numPr>
        <w:autoSpaceDE w:val="false"/>
        <w:rPr/>
      </w:pP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www.priroda.ru</w:t>
        </w:r>
      </w:hyperlink>
      <w:r>
        <w:rPr>
          <w:sz w:val="28"/>
          <w:szCs w:val="28"/>
        </w:rPr>
        <w:t xml:space="preserve"> – национальный портал Природа России;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www.mnr.gov.ru</w:t>
        </w:r>
      </w:hyperlink>
      <w:r>
        <w:rPr>
          <w:sz w:val="28"/>
          <w:szCs w:val="28"/>
        </w:rPr>
        <w:t xml:space="preserve"> – официальный сайт Министерства природных ресурсов и экологии РФ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0"/>
      </w:tblGrid>
      <w:tr>
        <w:trPr/>
        <w:tc>
          <w:tcPr>
            <w:tcW w:w="15960" w:type="dxa"/>
            <w:tcBorders/>
          </w:tcPr>
          <w:tbl>
            <w:tblPr>
              <w:tblW w:w="1596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5960"/>
            </w:tblGrid>
            <w:tr>
              <w:trPr/>
              <w:tc>
                <w:tcPr>
                  <w:tcW w:w="159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Информационные образовательные ресурсы для обучения </w:t>
                  </w:r>
                </w:p>
                <w:p>
                  <w:pPr>
                    <w:pStyle w:val="Normal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тудентов-инвалидов и студентов с ОВЗ</w:t>
                  </w:r>
                </w:p>
                <w:tbl>
                  <w:tblPr>
                    <w:tblW w:w="15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0"/>
                  </w:tblGrid>
                  <w:tr>
                    <w:trPr/>
                    <w:tc>
                      <w:tcPr>
                        <w:tcW w:w="15360" w:type="dxa"/>
                        <w:tcBorders/>
                      </w:tcPr>
                      <w:tbl>
                        <w:tblPr>
                          <w:tblW w:w="9450" w:type="dxa"/>
                          <w:jc w:val="left"/>
                          <w:tblInd w:w="0" w:type="dxa"/>
                          <w:tblLayout w:type="fixed"/>
                          <w:tblCellMar>
                            <w:top w:w="150" w:type="dxa"/>
                            <w:left w:w="150" w:type="dxa"/>
                            <w:bottom w:w="150" w:type="dxa"/>
                            <w:right w:w="150" w:type="dxa"/>
                          </w:tblCellMar>
                        </w:tblPr>
                        <w:tblGrid>
                          <w:gridCol w:w="9450"/>
                        </w:tblGrid>
                        <w:tr>
                          <w:trPr/>
                          <w:tc>
                            <w:tcPr>
                              <w:tcW w:w="945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7"/>
                                </w:numPr>
                                <w:tabs>
                                  <w:tab w:val="clear" w:pos="708"/>
                                  <w:tab w:val="left" w:pos="284" w:leader="none"/>
                                </w:tabs>
                                <w:jc w:val="both"/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АСУ «Проколледж» http://83.146.108.92:6060/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284" w:leader="none"/>
                                </w:tabs>
                                <w:jc w:val="both"/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Hei;黑体" w:hAnsi="SimHei;黑体" w:eastAsia="SimHei;黑体" w:cs="SimHei;黑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nep.org/" TargetMode="External"/><Relationship Id="rId5" Type="http://schemas.openxmlformats.org/officeDocument/2006/relationships/hyperlink" Target="http://www.wwf.ru/" TargetMode="External"/><Relationship Id="rId6" Type="http://schemas.openxmlformats.org/officeDocument/2006/relationships/hyperlink" Target="http://www.priroda.ru/" TargetMode="External"/><Relationship Id="rId7" Type="http://schemas.openxmlformats.org/officeDocument/2006/relationships/hyperlink" Target="http://www.mnr.gov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39:00Z</dcterms:created>
  <dc:creator>BLINOV</dc:creator>
  <dc:description/>
  <cp:keywords/>
  <dc:language>en-US</dc:language>
  <cp:lastModifiedBy>user</cp:lastModifiedBy>
  <cp:lastPrinted>2010-03-01T15:17:00Z</cp:lastPrinted>
  <dcterms:modified xsi:type="dcterms:W3CDTF">2019-01-31T04:27:00Z</dcterms:modified>
  <cp:revision>72</cp:revision>
  <dc:subject/>
  <dc:title>ПРОЕКТ</dc:title>
</cp:coreProperties>
</file>